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Додаток 272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районної у місті ради</w:t>
      </w:r>
      <w:bookmarkStart w:id="0" w:name="_GoBack"/>
      <w:bookmarkEnd w:id="0"/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01.01.2026 № 1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440" w:right="-82" w:hanging="14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Технологічна картка № 41-11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послуги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Надання військовозобов’язаному акта про встановлення факту здійснення ним постійного догля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Загальна кількість днів надання послуги: до 10 календарних  днів                                                   </w:t>
      </w:r>
    </w:p>
    <w:tbl>
      <w:tblPr>
        <w:tblW w:w="9921" w:type="dxa"/>
        <w:jc w:val="left"/>
        <w:tblInd w:w="-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3"/>
        <w:gridCol w:w="2737"/>
        <w:gridCol w:w="2292"/>
        <w:gridCol w:w="2715"/>
        <w:gridCol w:w="1614"/>
      </w:tblGrid>
      <w:tr>
        <w:trPr>
          <w:trHeight w:val="1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№ </w:t>
            </w:r>
          </w:p>
          <w:p>
            <w:pPr>
              <w:pStyle w:val="Normal"/>
              <w:spacing w:lineRule="atLeast" w:line="240" w:before="0" w:after="0"/>
              <w:ind w:right="-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94" w:right="-58" w:firstLine="9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Етапи опрацювання звернення про надання публічної по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Відповідальна</w:t>
            </w:r>
          </w:p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посадова особ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Виконавчі органи відповідальні за етапи (дію, рішенн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Строки </w:t>
            </w:r>
          </w:p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виконання етапів (дії, рішення)</w:t>
            </w:r>
          </w:p>
        </w:tc>
      </w:tr>
      <w:tr>
        <w:trPr>
          <w:trHeight w:val="1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</w:tr>
      <w:tr>
        <w:trPr>
          <w:trHeight w:val="29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ування про види послуг, перелік документів тощ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момент звернення</w:t>
            </w:r>
          </w:p>
        </w:tc>
      </w:tr>
      <w:tr>
        <w:trPr>
          <w:trHeight w:val="28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ийом і перевірка повноти пакету документів, реєстрація зая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момент звернення</w:t>
            </w:r>
          </w:p>
        </w:tc>
      </w:tr>
      <w:tr>
        <w:trPr>
          <w:trHeight w:val="21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0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гляд заяви та документів комісією із встановлення факту здійснення особою постійного догляду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лени постійно діюч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ісії із встановлення факту здійснення особою постійного догляду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 календарних дн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0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перевірки наведених у заяві відомостей з відвідуванням місця проживання особи, яка здійснює догляд, та особи, за якою здійснюється до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лени постійно діюч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ї із встановлення факту здійснення особою постійного догляд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кладання  акта про  встановлення факту здійснення особою постійного догляду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крет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стійно діючої комісії із встановлення факту здійснення особою постійного догляду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3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єстрація акта в Журналі реєстрації акт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кретар постійно діюч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місії із встановлення факту здійснення особою постійного догляду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9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дання  акта заявнику або відправлення поштою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кретар постійно діюч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місії із встановлення факту здійснення особою постійного догляду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Керуюча справами виконк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FFFFFF"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FFFFFF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  <w:lang w:val="uk-UA" w:eastAsia="ru-RU"/>
        </w:rPr>
        <w:t xml:space="preserve">Згідно з оригінал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  <w:lang w:val="uk-UA" w:eastAsia="ru-RU"/>
        </w:rPr>
        <w:t xml:space="preserve">Головний спеціаліст загального відділу </w:t>
        <w:tab/>
        <w:tab/>
        <w:tab/>
        <w:tab/>
        <w:t>Богдан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  <w:lang w:val="uk-UA" w:eastAsia="ru-RU"/>
        </w:rPr>
        <w:t>28.08.202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9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b/>
        <w:i/>
        <w:sz w:val="24"/>
        <w:lang w:val="uk-UA"/>
      </w:rPr>
      <w:t>Продовження додатка 2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tabspan">
    <w:name w:val="apple-tab-span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ru-RU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59:00Z</dcterms:created>
  <dc:creator>malaniy-no</dc:creator>
  <dc:description/>
  <cp:keywords/>
  <dc:language>en-US</dc:language>
  <cp:lastModifiedBy>Vikonkom</cp:lastModifiedBy>
  <cp:lastPrinted>2024-09-03T08:53:00Z</cp:lastPrinted>
  <dcterms:modified xsi:type="dcterms:W3CDTF">2026-01-16T08:49:00Z</dcterms:modified>
  <cp:revision>17</cp:revision>
  <dc:subject/>
  <dc:title>Додаток</dc:title>
</cp:coreProperties>
</file>